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10974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73540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